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1778219787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1309066073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1498190436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452873186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1576069777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1435439516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2023975498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578435847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2143666962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